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RUTA por el Camino Viejo de Segovia, puerto de la Fuenfría, Marichiva y Poyal de la Garganta</w:t>
      </w:r>
    </w:p>
    <w:p>
      <w:pPr>
        <w:pStyle w:val="Normal"/>
        <w:jc w:val="both"/>
        <w:rPr>
          <w:rFonts w:ascii="Arial" w:hAnsi="Arial" w:cs="Arial"/>
          <w:sz w:val="28"/>
        </w:rPr>
      </w:pPr>
      <w:r>
        <w:rPr>
          <w:rFonts w:cs="Arial" w:ascii="Arial" w:hAnsi="Arial"/>
          <w:sz w:val="28"/>
        </w:rPr>
      </w:r>
    </w:p>
    <w:p>
      <w:pPr>
        <w:pStyle w:val="TextBody"/>
        <w:rPr/>
      </w:pPr>
      <w:r>
        <w:rPr/>
        <w:t>Esta RUTA se inicia en Majavilan (Las Dehesas), junto a la puerta de hierro que impide subir a los coches por la Pista Forestal, ahí empieza un camino hacia el oeste que conduce a la ruta oficial marcada con puntos rojos que va a Marichiva  por el Poyal de la Garganta. Al llegar a la ruta marcada con puntos rojos y con dos bandas amarilla y blanca, giramos a la derecha en dirección norte. Después de caminar 850 m. En una curva muy pronunciada abandonamos el camino de puntos rojos y seguimos por el de bandas amarilla y blanca, a este senda se le llama El Camino Viejo de Segovia, esta es la forma mas suave de subir al puerto de la Fuenfría, tan solo en los últimos 300 metros hay una cuesta muy empinada hasta coronar  el puerto. Desde el inicio hasta el puerto hay un recorrido de 3,8 Km. Giramos hacia el oeste y vamos por la vereda del Infante hasta la pradera de  Marichiva. Desde el puerto de la Fuenfría hasta la pradera de Marichiva hay un recorrido de 2,3 Km. Bajamos por el Poyal de la Garganta y terminamos de nuevo en Majavilan. Desde Marichiva hasta Majavilan hay un recorrido de 2,1 Km. Distancia total recorrida 8,1 Km. Y tres horas de dur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1:24:00Z</dcterms:created>
  <dc:creator>eze</dc:creator>
  <dc:description/>
  <dc:language>en-US</dc:language>
  <cp:lastModifiedBy>eze</cp:lastModifiedBy>
  <dcterms:modified xsi:type="dcterms:W3CDTF">2008-02-12T01:24:00Z</dcterms:modified>
  <cp:revision>2</cp:revision>
  <dc:subject/>
  <dc:title>RUTA por el Camino Viejo de Segovia, puerto de la Fuenfría y Camino Schmit</dc:title>
</cp:coreProperties>
</file>