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RUTA por los Poyalejos, Calle Alta, Marichiva, Poyal de la Garganta</w:t>
      </w:r>
    </w:p>
    <w:p>
      <w:pPr>
        <w:pStyle w:val="TextBody"/>
        <w:rPr/>
      </w:pPr>
      <w:r>
        <w:rPr/>
      </w:r>
    </w:p>
    <w:p>
      <w:pPr>
        <w:pStyle w:val="TextBody"/>
        <w:rPr/>
      </w:pPr>
      <w:r>
        <w:rPr/>
        <w:t>Esta RUTA  se inicia en la parte norte del Sanatorio de la Fuenfría, por una senda de puntos rojos llegamos a una pradera llamada Plaza de España. Cogemos un camino que rodea al Sanatorio y va hacia el sur, llegamos a un Camino Forestal que va hacia los Campamentos, continuamos por él unos cientos de metros hasta llegar a una curva a la izquierda en la primera hondonada, donde cogemos una pequeña senda que parte a mano derecha  y llegaremos a un deposito de agua que está en uno de los arroyos que mas me gusta, el arroyo Matalobos, algunos le llaman del Butrón. Continuamos por la misma senda después de rodear el deposito de agua y vamos a parar al campamento del Helecharón, continuamos por el camino forestal  hasta llegar casi hasta le campamento de la Peñota, porque antes de llegar a este nos desviamos a mano derecha por el campamento de los Curas, con su fuente llamada de la Mina. Ascendemos por la senda de los Poyalejos, marcada con puntos rojos. Después de 2,3 Km. de subida interminable desde los 1369 a los 1712 metros de altura, llegamos a la Calle Alta, junto a un pilón ganadero y donde continua el camino de puntos rojos que conducen a Cerro Malejo, R-10 y La Peñota o Peña del Águila. Dejamos estas alternativas y continuamos por la Calle Alta en dirección norte durante 3,6 Km. hasta llegar a Marichiva. Bajamos por el Poyal  de la Garganta con un recorrido de 2,1 Km. llegamos por los puntos rojos hasta una fuente y un deposito de agua. Tomado un camino a mano izquierda y hacia abajo, llegamos a Majavilan. Distancia 11.3 Km. Y cuatro horas de duración.</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1:46:00Z</dcterms:created>
  <dc:creator>eze</dc:creator>
  <dc:description/>
  <dc:language>en-US</dc:language>
  <cp:lastModifiedBy>eze</cp:lastModifiedBy>
  <dcterms:modified xsi:type="dcterms:W3CDTF">2008-02-12T02:01:00Z</dcterms:modified>
  <cp:revision>2</cp:revision>
  <dc:subject/>
  <dc:title>RUTA por los Pollalejos, Calle Alta, Marichiva, Pollal de la Garganta</dc:title>
</cp:coreProperties>
</file>